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 СОЗДАНИИ  ГОСУДАРСТВЕННОЙ  ЛИЗИНГОВО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КОМПАНИИ   "УЗМЕЛИОМАШЛИЗИНГ"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ОСТАНОВЛЕНИЕ  КАБИНЕТА МИНИСТРОВ   РЕСПУБЛИКИ УЗБЕКИСТАН 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т 21.12.2007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N 26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В настоящее Постановление внесены изменения в соответствии с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Постановлением КМ РУз от 20.05.2009 г. N 142,</w:t>
      </w:r>
    </w:p>
    <w:p>
      <w:pPr>
        <w:pStyle w:val="Normal"/>
        <w:shd w:fill="FFFFFF" w:val="clear"/>
        <w:spacing w:lineRule="auto" w:line="240" w:before="0" w:after="0"/>
        <w:ind w:right="90"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ПостановлениемКМ РУз от 18.02.2011 г. N 40</w:t>
      </w:r>
    </w:p>
    <w:p>
      <w:pPr>
        <w:pStyle w:val="Normal"/>
        <w:shd w:fill="FFFFFF" w:val="clear"/>
        <w:spacing w:lineRule="auto" w:line="240" w:before="0" w:after="0"/>
        <w:ind w:right="90"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90"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ложение N 1. Структура исполнительного аппарата</w:t>
      </w:r>
    </w:p>
    <w:p>
      <w:pPr>
        <w:pStyle w:val="Normal"/>
        <w:shd w:fill="FFFFFF" w:val="clear"/>
        <w:spacing w:lineRule="auto" w:line="240" w:before="0" w:after="0"/>
        <w:ind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Государственной лизинговой компании "Узмелиомашлизинг"</w:t>
      </w:r>
    </w:p>
    <w:p>
      <w:pPr>
        <w:pStyle w:val="Normal"/>
        <w:shd w:fill="FFFFFF" w:val="clear"/>
        <w:spacing w:lineRule="auto" w:line="240" w:before="0" w:after="0"/>
        <w:ind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      </w:t>
      </w:r>
    </w:p>
    <w:p>
      <w:pPr>
        <w:pStyle w:val="Normal"/>
        <w:shd w:fill="FFFFFF" w:val="clear"/>
        <w:spacing w:lineRule="auto" w:line="240" w:before="0" w:after="0"/>
        <w:ind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ложение N 2. Положение о порядке приобретения</w:t>
      </w:r>
    </w:p>
    <w:p>
      <w:pPr>
        <w:pStyle w:val="Normal"/>
        <w:shd w:fill="FFFFFF" w:val="clear"/>
        <w:spacing w:lineRule="auto" w:line="240" w:before="0" w:after="0"/>
        <w:ind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  предоставления  в  лизинг  мелиоративной  техники,</w:t>
      </w:r>
    </w:p>
    <w:p>
      <w:pPr>
        <w:pStyle w:val="Normal"/>
        <w:shd w:fill="FFFFFF" w:val="clear"/>
        <w:spacing w:lineRule="auto" w:line="240" w:before="0" w:after="0"/>
        <w:ind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ашин и других средств механизации</w:t>
      </w:r>
    </w:p>
    <w:p>
      <w:pPr>
        <w:pStyle w:val="Normal"/>
        <w:shd w:fill="FFFFFF" w:val="clear"/>
        <w:spacing w:lineRule="auto" w:line="240" w:before="0" w:after="0"/>
        <w:ind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        </w:t>
      </w:r>
    </w:p>
    <w:p>
      <w:pPr>
        <w:pStyle w:val="Normal"/>
        <w:shd w:fill="FFFFFF" w:val="clear"/>
        <w:spacing w:lineRule="auto" w:line="240" w:before="0" w:after="0"/>
        <w:ind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ложение N 3. Состав    Межведомственной    тендерной</w:t>
      </w:r>
    </w:p>
    <w:p>
      <w:pPr>
        <w:pStyle w:val="Normal"/>
        <w:shd w:fill="FFFFFF" w:val="clear"/>
        <w:spacing w:lineRule="auto" w:line="240" w:before="0" w:after="0"/>
        <w:ind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миссии по отбору поставщиков мелиоративной техники,</w:t>
      </w:r>
    </w:p>
    <w:p>
      <w:pPr>
        <w:pStyle w:val="Normal"/>
        <w:shd w:fill="FFFFFF" w:val="clear"/>
        <w:spacing w:lineRule="auto" w:line="240" w:before="0" w:after="0"/>
        <w:ind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ашин   и   других   средств   механизации,  приобретаемой</w:t>
      </w:r>
    </w:p>
    <w:p>
      <w:pPr>
        <w:pStyle w:val="Normal"/>
        <w:shd w:fill="FFFFFF" w:val="clear"/>
        <w:spacing w:lineRule="auto" w:line="240" w:before="0" w:after="0"/>
        <w:ind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Государственной лизинговой компанией "Узмелиомашлизинг"</w:t>
      </w:r>
    </w:p>
    <w:p>
      <w:pPr>
        <w:pStyle w:val="Normal"/>
        <w:shd w:fill="FFFFFF" w:val="clear"/>
        <w:spacing w:lineRule="auto" w:line="240" w:before="0" w:after="0"/>
        <w:ind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Во исполнение Указа Президента Республики Узбекистан от 29 октября 2007 года N УП-3932 "О мерах по коренному совершенствованию системы мелиоративного улучшения земель", а также в целях стимулирования обновления существующего и формирования многопрофильного парка мелиоративной техники, обеспечения поставки строительным и эксплуатационным водохозяйственным организациям, осуществляющим деятельность по мелиоративному улучшению орошаемых земель, современной мелиоративной техники и оборудования Кабинет Министров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ОСТАНОВЛЯЕТ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. Согласиться с предложением Министерства финансов, Министерства сельского и водного хозяйства и Министерства экономики Республики Узбекистан о создании специализированной государственной лизинговой компании "Узмелиомашлизинг" в форме государственного унитарного предприятия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инистерству финансов Республики Узбекистан в двухмесячный срок выделить Государственной лизинговой компании "Узмелиомашлизинг" средства в размере 5 млрд. сум для формирования уставного фонда за счет части прибыли Центрального банка Республики Узбекистан, подлежащей направлению в доход республиканского бюджета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. Определить основной задачей Государственной лизинговой компании "Узмелиомашлизинг" передачу строительным и эксплуатационным водохозяйственным организациям, осуществляющим деятельность по мелиоративному улучшению орошаемых земель, а также ассоциациям водопотребителей и фермерским хозяйствам в лизинг приобретаемых по их поручениям мелиоративной техники, машин и других средств механизации. </w:t>
      </w: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(Пункт в редакции ПостановленияКМ РУз от 18.02.2011 г. N 40)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. Возложить на Государственную лизинговую компанию "Узмелиомашлизинг" следующие функции: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бобщение заявок строительных и эксплуатационных водохозяйственных организаций, осуществляющих деятельность по мелиоративному улучшению орошаемых земель, а также ассоциаций водопотребителей и фермерских хозяйств на поставку мелиоративной техники, машин и других средств механизации; </w:t>
      </w: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(Абзац в редакции ПостановленияКМ РУз от 18.02.2011 г. N 40)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змещение, на основе подтвержденных гарантийными письмами Фонда мелиоративного улучшения орошаемых земель при Министерстве финансов Республики Узбекистан финансовых источников и тендерных торгов, заказа на производство мелиоративной техники, машин и других средств механизации на отечественных и зарубежных предприятиях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оведение своевременных авансовых и окончательных расчетов за мелиоративную технику, производимую в соответствии с размещенными заказами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ключение договоров лизинга и передачу строительным и эксплуатационным водохозяйственным организациям, осуществляющим деятельность по мелиоративному улучшению орошаемых земель, а также ассоциациям водопотребителей и фермерским хозяйствам в лизинг мелиоративной техники, машин и других средств механизации; </w:t>
      </w: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(Абзац в редакции ПостановленияКМ РУз от 18.02.2011 г. N 40)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влечение средств доноров, включая международные финансовые институты, на льготной основе для формирования ресурсов, предназначенных для закупки мелиоративной техники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онтроль за своевременным поступлением платежей по договорам лизинга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. Одобрить структуру исполнительного аппарата Государственной лизинговой компании "Узмелиомашлизинг" с предельной численностью 18 единиц (без обслуживающего персонала) согласно приложению N 1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становить, что исполнительный директор Государственной лизинговой компании "Узмелиомашлизинг" и его заместитель назначаются на должность Кабинетом Министров Республики Узбекистан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равнять по статусу, условиям бытового обеспечения, медицинского и транспортного обслуживания исполнительного директора Государственной лизинговой компании "Узмелиомашлизинг" к заместителю министра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. Государственной лизинговой компании "Узмелиомашлизинг" в месячный срок разработать устав компании и в установленном порядке внести на утверждение в Кабинет Министров Республики Узбекистан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. Установить, что мелиоративная техника, машины и другие средства механизации предоставляются строительным и эксплуатационным водохозяйственным организациям, осуществляющим деятельность по мелиоративному улучшению орошаемых земель, а также ассоциациям водопотребителей и фермерским хозяйствам в лизинг сроком на 10 лет на следующих условиях: </w:t>
      </w: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(Абзац в редакции ПостановленияКМ РУз от 18.02.2011 г. N 40)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5 процентов стоимости предоставляемой в лизинг техники оплачиваются в виде аванса строительными и эксплуатационными водохозяйственными организациями, осуществляющими деятельность по мелиоративному улучшению орошаемых земель, а также ассоциациями водопотребителей и фермерскими хозяйствами за счет собственных средств;</w:t>
      </w: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(Абзац в редакции ПостановленияКМ РУз от 18.02.2011 г. N 40)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5 процентов стоимости предоставляемой в лизинг техники финансируются Государственной лизинговой компанией "Узмелиомашлизинг" за счет средств, предоставляемых ей на заемной основе Фондом мелиоративного улучшения орошаемых земель при Министерстве финансов Республики Узбекистан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едоставление мелиоративной техники в лизинг осуществляется только при наличии полиса страхования имущественных рисков получаемой техники на весь период лизинга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тавка дохода (маржи) лизинговой компании не должна превышать 50 процентов от ставки рефинансирования Центрального банка Республики Узбекистан на дату заключения договоров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. Определить агентами Государственной лизинговой компании "Узмелиомашлизинг":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финансовым - Акционерный коммерческий банк "Агробанк" с выполнением задач по обслуживанию всех расчетов компании, контролю за своевременностью исполнения платежей и взаимных финансовых обязательств по договорам лизинга с лизингополучателями, по договорам поставок с поставщиками мелиоративной техники;</w:t>
      </w: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(Абзац в редакции Постановления КМ РУз от 20.05.2009 г. N 142)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траховым - Государственно-акционерную компанию "Узагросугурта" с выполнением задач по страхованию передаваемой в лизинг техники.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. Предоставить право Совету Фонда мелиоративного улучшения орошаемых земель, созданного Постановлением Президента Республики Узбекистан от 31 октября 2007 года N ПП-718 "Об организации деятельности Фонда мелиоративного улучшения орошаемых земель при Министерстве финансов Республики Узбекистан", утверждать перечень мелиоративной техники, машин и других средств механизации, предоставляемых в лизинг компанией "Узмелиомашлизинг".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9. Утвердить Положение о порядке приобретения и предоставления в лизинг мелиоративной техники, машин и других средств механизации согласно приложению N 2.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0. Установить, что мелиоративная техника, машины и другие средства механизации отечественного и зарубежного производства приобретаются Государственной лизинговой компанией "Узмелиомашлизинг" на тендерной основе.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твердить состав Межведомственной тендерной комиссии по отбору поставщиков мелиоративной техники, машин и других средств механизации, приобретаемой Государственной лизинговой компанией "Узмелиомашлизинг" согласно приложению N 3.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1. Разместить Государственную лизинговую компанию "Узмелиомашлизинг" в здании ООО "УзГИП" по адресу: г. Ташкент, улица Навои, 44.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Узбекскому агентству связи и информатизации обеспечить Государственную лизинговую компанию "Узмелиомашлизинг" необходимыми средствами связи, включая правительственную.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2. Контроль за  выполнением настоящего Постановления  возложить на заместителя Премьер-министра Республики Узбекистан Азимова Р.С.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емьер-министр</w:t>
      </w:r>
    </w:p>
    <w:p>
      <w:pPr>
        <w:pStyle w:val="Normal"/>
        <w:shd w:fill="FFFFFF" w:val="clear"/>
        <w:spacing w:lineRule="auto" w:line="228" w:before="0" w:after="0"/>
        <w:ind w:firstLine="573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еспублики Узбекистан                                      Ш. Мирзиёев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РИЛОЖЕНИЕ N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к Постановлению КМ РУз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т  21.12.2007 г.  N 266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СТРУК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исполнительного аппарата Государственной лизингово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компании "Узмелиомашлизинг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  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570"/>
        <w:gridCol w:w="570"/>
        <w:gridCol w:w="570"/>
        <w:gridCol w:w="570"/>
        <w:gridCol w:w="761"/>
        <w:gridCol w:w="571"/>
        <w:gridCol w:w="571"/>
        <w:gridCol w:w="571"/>
        <w:gridCol w:w="571"/>
        <w:gridCol w:w="571"/>
        <w:gridCol w:w="571"/>
        <w:gridCol w:w="571"/>
        <w:gridCol w:w="571"/>
        <w:gridCol w:w="761"/>
        <w:gridCol w:w="571"/>
      </w:tblGrid>
      <w:tr>
        <w:trPr/>
        <w:tc>
          <w:tcPr>
            <w:tcW w:w="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1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Исполнит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директор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1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1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директора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маркетинга и заку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 ед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Бухгалтер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 ед</w:t>
            </w:r>
          </w:p>
        </w:tc>
        <w:tc>
          <w:tcPr>
            <w:tcW w:w="5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Отдел расчет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кредитных операц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4 ед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Инспектор по кад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и юрисконсуль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2 ед</w:t>
            </w:r>
          </w:p>
        </w:tc>
        <w:tc>
          <w:tcPr>
            <w:tcW w:w="5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Договорно-прав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отде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3 ед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Хозяйственная служб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1 ед</w:t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0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едельная общая численность - 18 единиц (без обслуживающего персонала)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РИЛОЖЕНИЕ N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к Постановлению КМ РУз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т  21.12.2007 г. N 266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м. текст документ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 узбекском язык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 порядке приобретения и предостав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в  лизинг  мелиоративной  техники,  маши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и других средств механ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В настоящее Положение внесены изменения в соответствии с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Постановлением КМ РУз от 20.05.2009 г. N 142,</w:t>
      </w:r>
    </w:p>
    <w:p>
      <w:pPr>
        <w:pStyle w:val="Normal"/>
        <w:shd w:fill="FFFFFF" w:val="clear"/>
        <w:spacing w:lineRule="auto" w:line="240" w:before="0" w:after="0"/>
        <w:ind w:right="90"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ПостановлениемКМ РУз от 18.02.2011 г. N 40</w:t>
      </w:r>
    </w:p>
    <w:p>
      <w:pPr>
        <w:pStyle w:val="Normal"/>
        <w:shd w:fill="FFFFFF" w:val="clear"/>
        <w:spacing w:lineRule="auto" w:line="240" w:before="0" w:after="0"/>
        <w:ind w:right="90"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right="90" w:firstLine="57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. Настоящее Положение определяет механизм приобретения и предоставления в лизинг мелиоративной техники, машин и других средств механизации (далее - мелиоративная техника) Государственной лизинговой компанией "Узмелиомашлизинг" (далее - Лизингодатель)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. Перечень мелиоративной техники, предоставляемой в лизинг, утверждается решением Совета Фонда мелиоративного улучшения орошаемых земель, созданного Постановлением Президента Республики Узбекистан от 31 октября 2007 г. N ПП-718 "Об организации деятельности Фонда мелиоративного улучшения орошаемых земель при Министерстве финансов Республики Узбекистан"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. Мелиоративная техника предоставляется строительным и эксплуатационным водохозяйственным организациям, осуществляющим деятельность по мелиоративному улучшению орошаемых земель, а также ассоциациям водопотребителей и фермерским хозяйствам (далее - Лизингополучатели) в лизинг сроком на 10 лет на следующих условиях:</w:t>
      </w: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(Абзац в редакции ПостановленияКМ РУз от 18.02.2011 г. N 40)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5 процентов стоимости предоставляемой в лизинг техники оплачиваются в виде аванса Лизингополучателями за счет собственных средств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5 процентов стоимости предоставляемой в лизинг техники финансируются Лизингодателем за счет средств, предоставляемых ей на заемной основе Фондом мелиоративного улучшения орошаемых земель при Министерстве финансов Республики Узбекистан (далее - Фонд)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едоставление техники Лизингополучателям только при наличии страхового полиса Государственно-акционерной компании "Узагросугурта" по страхованию имущественных рисков получаемой техники на весь период лизинга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тавка дохода (маржи) Лизингодателя не должна превышать 50 процентов от ставки рефинансирования Центрального банка Республики Узбекистан на дату заключения договоров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. Ежегодно, не позднее 1 августа, Лизингодатель на основе заявок от Лизингополучателей, формирует прогноз потребности на предстоящий год в мелиоративной технике, поставляемой по лизингу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сходя из прогноза потребности в мелиоративной технике Лизингодатель и акционерный коммерческий банк "Агробанк" (далее - Банк) представляют в Фонд прогноз потребности в средствах на предстоящий год (с поквартальной разбивкой), учитывающий прогнозные объемы закупок мелиоративной техники, а также осуществление выплат Лизингополучателями. </w:t>
      </w: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(Абзац в редакции Постановления КМ РУз от 20.05.2009 г. N 142)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. С учетом имеющихся финансовых ресурсов Фонд предоставляет Лизингодателю гарантийные письма на объем денежных средств, выделяемых на предстоящий период для проведения лизинговых операций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. Лизингодатель, на основе подтвержденных гарантийных писем о выделяемых денежных средствах Фонда, приобретает на тендерной основе мелиоративную технику, производимую на отечественных и зарубежных предприятиях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. Поставщики мелиоративной техники, предоставляемой в лизинг, определяются на тендерной основе Межведомственной тендерной комиссией, состав которой утверждается Кабинетом Министров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. Лизингодатель заключает на предстоящий год договоры: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 Фондом - на выделение финансовых ресурсов для приобретения мелиоративной техники. При этом определяется размер дохода (маржи) по лизингу, а также размер оплаты услуг Лизингодателя, подлежащей удержанию из лизинговых платежей, уплачиваемых лизингополучателями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 поставщиками и предприятиями-производителями (далее - поставщики) - на поставку мелиоративной техники, в соответствии с заказом Лизингополучателя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 Банком - на выполнение им функций финансового агента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 Государственно-акционерной компанией "Узагросугурта" - на выполнение функций страхового агента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9. Лизингодатель заключает с Лизингополучателями договоры лизинга мелиоративной техники. К каждому договору прилагается график лизинговых платежей (основная сумма плюс проценты по лизингу). При этом один подлинный экземпляр договора направляется в Банк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0. Лизингодатель представляет в Фонд заявки на выделение денежных средств. На основании этих заявок Фонд в течение трех банковских дней перечисляет денежные средства на предстоящий период на специальный счет Лизингодателя в Банке (далее - "Операционный счет"), предназначенный для операций со средствами Фонда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1. Порядок оплаты за мелиоративную технику регулируется в соответствии с договором купли-продажи объекта лизинга, заключенного между Лизингодателем и поставщиком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2. Лизингодатель из полученных процентов по лизингу удерживает средства в счет оплаты его услуг в размере, установленном договором на выполнение функций коммерческого агента, а оставшуюся часть полученной от Лизингополучателей суммы в трехдневный срок перечисляет на банковский счет Фонда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3. Лизингодатель не позднее 20 дней после окончания каждого календарного квартала представляет в Фонд отчет, подтвержденный Банком о движении денежных средств на Операционном счете за истекший квартал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4. Лизингополучатель: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плачивает Лизингодателю 15 процентов стоимости техники, получаемой в лизинг, в виде авансового платежа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за счет собственных средств производит страхование получаемой в лизинг мелиоративной техники в пользу Лизингодателя;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плачивает Лизингодателю в течение срока лизинга оставшиеся 85 процентов стоимости техники и проценты по лизингу в соответствии с графиком лизинговых платежей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5. Лизингополучатели в сроки и в размерах, установленных договорами лизинга, осуществляют лизинговые платежи Лизингодателю. Указанные средства зачисляются на Операционный счет Лизингодателя в полном объеме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6. Руководители Лизингодателя, Банка и их подразделений несут ответственность за целевое использование средств Фонда в установленном законодательством порядке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7. В случае несвоевременного осуществления Лизингополучателем лизинговых платежей, предусмотренных графиком, Лизингодатель через финансового агента выставляет на банковский счет Лизингополучателя платежные требования, подлежащие исполнению в установленном порядке. Денежные  средства, взысканные с Лизингополучателей по платежным требованиям, зачисляются на Операционный счет Лизингодателя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"Собрание законодательства Республики Узбекистан",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2007 г., N 52, ст. 539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РИЛОЖЕНИЕ N 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к Постановлению КМ РУз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от  21.12.2007 г.  N 266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СОСТА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Межведомственной тендерной комисс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о отбору поставщиков мелиоративной техник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машин и других средств механизаци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риобретаемых компани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"Узмелиомашлизинг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8"/>
          <w:szCs w:val="28"/>
          <w:lang w:eastAsia="ru-RU"/>
        </w:rPr>
        <w:t>  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5"/>
        <w:gridCol w:w="649"/>
        <w:gridCol w:w="6374"/>
      </w:tblGrid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ind w:left="55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Нажимов Н.Э.</w:t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первый заместитель министра внешних экономических связей, инвестиций и торговли, руководитель комисс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ind w:left="55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Хамраев Ш.Р.</w:t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заместитель министра сельского и водного хозяйства, заместитель руководителя комисс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ind w:left="55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Турсунов Ё.Э.</w:t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заместитель министра финанс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ind w:left="55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Салимов А.Х.</w:t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заместитель министра экономи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ind w:left="55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по должност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заместитель председателя правления АКБ "Агробанк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51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800080"/>
                <w:sz w:val="28"/>
                <w:szCs w:val="28"/>
                <w:lang w:eastAsia="ru-RU"/>
              </w:rPr>
              <w:t>(Абзац в редакции Постановления КМ РУз от 20.05.2009 г. N 142)</w:t>
            </w:r>
          </w:p>
          <w:p>
            <w:pPr>
              <w:pStyle w:val="Normal"/>
              <w:spacing w:lineRule="auto" w:line="240" w:before="0" w:after="0"/>
              <w:ind w:firstLine="51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800080"/>
                <w:sz w:val="28"/>
                <w:szCs w:val="28"/>
                <w:lang w:eastAsia="ru-RU"/>
              </w:rPr>
              <w:t>   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ind w:left="55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Юсупов А.А.</w:t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240" w:before="0" w:after="0"/>
              <w:ind w:left="555" w:hanging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директор Департамента по управлению Фондом мелиоративного улучшения орошаемых земель при Министерстве финанс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spacing w:lineRule="auto" w:line="240" w:before="0" w:after="0"/>
              <w:ind w:left="555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по должност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исполнительный директор Государственной лизинговой компании "Узмелиомашлизинг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     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Примечание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lang w:eastAsia="ru-RU"/>
        </w:rPr>
        <w:t>При переходе членов Комиссии на другую работу в ее состав включаются лица, вновь назначенные на эти должности.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"Собрание законодательства Республики Узбекистан",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2007 г., N 52, ст. 539</w:t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70" w:hanging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"Собрание постановлений Правительства Республики Узбекистан",</w:t>
      </w:r>
    </w:p>
    <w:p>
      <w:pPr>
        <w:pStyle w:val="Normal"/>
        <w:shd w:fill="FFFFFF" w:val="clear"/>
        <w:spacing w:lineRule="auto" w:line="240" w:before="0" w:after="0"/>
        <w:ind w:left="570" w:hanging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800080"/>
          <w:sz w:val="28"/>
          <w:szCs w:val="28"/>
          <w:lang w:eastAsia="ru-RU"/>
        </w:rPr>
        <w:t>2007 г., N 12, ст. 7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Пользователь Windows</dc:creator>
  <dc:description/>
  <dc:language>en-US</dc:language>
  <cp:lastModifiedBy>Пользователь Windows</cp:lastModifiedBy>
  <cp:lastPrinted>2015-12-02T18:22:00Z</cp:lastPrinted>
  <dcterms:modified xsi:type="dcterms:W3CDTF">2015-12-02T13:42:00Z</dcterms:modified>
  <cp:revision>3</cp:revision>
  <dc:subject/>
  <dc:title/>
</cp:coreProperties>
</file>