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 МЕРАХ ПО КОРЕННОМУ   СОВЕРШЕНСТВОВАНИЮ СИСТЕ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МЕЛИОРАТИВНОГО УЛУЧШЕНИЯ   ЗЕМЕЛ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УКАЗПРЕЗИДЕНТА РЕСПУБЛИКИ УЗБЕКИСТАН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т 29.10.2007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N УП-393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hanging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hanging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hanging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В настоящий Указ внесены изменения в соответствии с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Указом Президента РУз от 05.02.2008 г. N УП-3963,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Указом Президента РУз от 27.02.2009 г. N УП-4087,</w:t>
      </w:r>
    </w:p>
    <w:p>
      <w:pPr>
        <w:pStyle w:val="Normal"/>
        <w:shd w:fill="FFFFFF" w:val="clear"/>
        <w:spacing w:lineRule="auto" w:line="240" w:before="0" w:after="0"/>
        <w:ind w:right="135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Указом Президента РУз от 02.02.2011 г. N УП-4273</w:t>
      </w:r>
    </w:p>
    <w:p>
      <w:pPr>
        <w:pStyle w:val="Normal"/>
        <w:shd w:fill="FFFFFF" w:val="clear"/>
        <w:spacing w:lineRule="auto" w:line="240" w:before="0" w:after="0"/>
        <w:ind w:right="135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135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нятые в последние годы меры по реформированию сельского хозяйства, развитию фермерских хозяйств, созданию производственной и рыночной инфраструктуры способствовали формированию класса реальных собственников на селе, увеличению производства сельскохозяйственной продукции и доходов сельского населения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месте с тем, текущее мелиоративное состояние орошаемых земель сдерживает дальнейший рост урожайности сельскохозяйственных культур и увеличение доходов сельскохозяйственных товаропроизводителей. Отсутствие комплексного, системного подхода при формировании проектов мелиоративных мероприятий, а также конкретных источников их финансирования, слабая работа водохозяйственных структур и ассоциаций водопользователей привели к снижению в последние годы объемов мелиоративных работ, повышенной минерализации и высокому уровню грунтовых вод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результате в настоящее время свыше половины орошаемых земель являются в различной степени засоленными, при этом более 16 процентов орошаемых земель фермерских хозяйств находятся в неудовлетворительном состоянии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целях создания необходимых условий для дальнейшего устойчивого развития сельскохозяйственного производства, улучшения мелиоративного состояния земель, повышения их плодородия и на этой основе увеличения урожайности сельскохозяйственных культур, а также совершенствования механизма организации и финансирования мелиоративных работ: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. Определить в числе важнейших приоритетов развития сельского хозяйства на период 2008-2012 годы кардинальное улучшение мелиоративного состояния орошаемых земель, предусматривающее: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ренное изменение подходов к формированию и реализации программ мелиоративного улучшения орошаемых земель на основе строгого разделения функций и повышения ответственности заказчиков и исполнителей этих работ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еспечение надежного механизма финансирования работ по улучшению мелиоративного состояния орошаемых земель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ачественное совершенствование механизма поддержания мелиоративных сетей, обеспечивающего их эффективное функционирование, а также нормативный отвод дренажных и сбросных вод через коллекторно-дренажную сеть;</w:t>
      </w:r>
    </w:p>
    <w:p>
      <w:pPr>
        <w:pStyle w:val="Normal"/>
        <w:shd w:fill="FFFFFF" w:val="clear"/>
        <w:spacing w:lineRule="auto" w:line="240" w:before="0" w:after="0"/>
        <w:ind w:right="135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крепление материально-технической базы, обновление парка мелиоративной техники водохозяйственных организаций и ассоциаций водопотребителей путем широкого внедрения лизинговых операций.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Указа Президента РУз от 02.02.2011 г. N УП-4273)</w:t>
      </w:r>
    </w:p>
    <w:p>
      <w:pPr>
        <w:pStyle w:val="Normal"/>
        <w:shd w:fill="FFFFFF" w:val="clear"/>
        <w:spacing w:lineRule="auto" w:line="240" w:before="0" w:after="0"/>
        <w:ind w:right="135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. Принять предложение Министерства сельского и водного хозяйства, Министерства финансов Республики Узбекистан, Ассоциации фермерских хозяйств Узбекистана о создании при Министерстве финансов Республики Узбекистан Фонда мелиоративного улучшения орошаемых земель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абинету Министров в декадный срок утвердить состав Совета и структуру Фонда мелиоративного улучшения орошаемых земель при Министерстве финансов Республики Узбекистан, а также его исполнительного органа - Департамента по управлению Фондом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80"/>
          <w:sz w:val="28"/>
          <w:szCs w:val="28"/>
          <w:lang w:eastAsia="ru-RU"/>
        </w:rPr>
        <w:t>См.</w:t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  <w:t> Постановление </w:t>
      </w:r>
      <w:r>
        <w:rPr>
          <w:rFonts w:eastAsia="Times New Roman" w:cs="Arial" w:ascii="Arial" w:hAnsi="Arial"/>
          <w:b/>
          <w:bCs/>
          <w:i/>
          <w:iCs/>
          <w:color w:val="800080"/>
          <w:sz w:val="28"/>
          <w:szCs w:val="28"/>
          <w:lang w:eastAsia="ru-RU"/>
        </w:rPr>
        <w:t>Президента РУз от 31.10.2007 г. N ПП-718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читать основными задачами указанного Фонда: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ккумулирование на счете Фонда в полном объеме средств, предназначенных для проведения мелиоративных работ, за счет бюджетных и внебюджетных источников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зработку совместно с Министерством сельского и водного хозяйства, Министерством экономики Республики Узбекистан, Советом Министров Республики Каракалпакстан, хокимиятами областей и специализированными организациями долгосрочной и среднесрочных Государственных программ мелиоративного улучшения орошаемых земель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рганизацию и целевое адресное финансирование на системной основе мелиоративных работ, капитального и текущего восстановительного ремонта, надлежащей эксплуатации магистральных (межобластных), межрайонных и межхозяйственных коллекторно-дренажных сетей в соответствии с утвержденными программами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казание государственной поддержки сельскохозяйственным товаропроизводителям путем финансирования работ по повышению плодородия земель за счет улучшения их мелиоративного состояния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ализацию мероприятий, направленных на укрепление материально-технической базы водохозяйственных организаций, путем выделения средств на возвратной основе для приобретения мелиоративной техники, в том числе на условиях лизинга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существление на постоянной основе строгого контроля за целевым, адресным и эффективным использованием выделенных финансовых средств Фонда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. Определить основными источниками формирования Фонда мелиоративного улучшения орошаемых земель: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ссигнования из Государственного бюджета, соответствующие поступлениям по единому земельному налогу, уплачиваемому сельскохозяйственными товаропроизводителями;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Указа Президента РУз от 05.02.2008 г. N УП-3963) (См. Предыдущую редакцию)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целевые бюджетные ассигнования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льготные кредиты международных финансовых институтов и иностранных банков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течественные и зарубежные гранты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ругие источники средств и доходы, не запрещенные законодательством Республики Узбекистан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. Установить, что средства Фонда мелиоративного улучшения орошаемых земель используются исключительно целевым направлением на: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роительство, реконструкцию, ремонт и очистку магистральных (межобластных), межрайонных и межхозяйственных открытых коллекторов, вертикальных дренажных скважин, мелиоративных насосных станций и наблюдательных сетей, а также на проведение ремонтно-восстановительных работ на закрытых горизонтальных дренажных сетях в рамках Государственных программ мелиоративного улучшения орошаемых земель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зработку специализированными проектными организациями проектно-изыскательской документации, связанной с реализацией проектов, включаемых в Государственную программу мелиоративного улучшения орошаемых земель;</w:t>
      </w:r>
    </w:p>
    <w:p>
      <w:pPr>
        <w:pStyle w:val="Normal"/>
        <w:shd w:fill="FFFFFF" w:val="clear"/>
        <w:spacing w:lineRule="auto" w:line="240" w:before="0" w:after="0"/>
        <w:ind w:right="135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роприятия по финансированию обновления парка мелиоративной техники специализированных строительных и эксплуатационных организаций, ассоциаций водопотребителей на возвратной основе, в том числе на условиях долгосрочного льготного лизинга;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Указа Президента РУз от 02.02.2011 г. N УП-4273)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ругие работы, предусмотренные Государственными программами мелиоративного улучшения орошаемых земель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. Фонду мелиоративного улучшения орошаемых земель при Министерстве финансов Республики Узбекистан совместно с Министерством сельского и водного хозяйства, Министерством экономики, Государственным комитетом по архитектуре и строительству, Советом Министров Республики Каракалпакстан и хокимиятами областей в срок до 15 ноября 2007 года разработать и внести в Кабинет Министров на утверждение Государственную программу мелиоративного улучшения орошаемых земель на 2008-2012 гг. с определением первоочередных объектов реконструкции и строительства на 2008 год.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Целевые параметры указанной программы одобрены Постановлением Президента РУз от 19.03.2008 г. N ПП-817)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. Кабинету Министров Республики Узбекистан до 1 января 2008 года принять конкретные меры по созданию специализированной лизинговой компании по обеспечению специализированных строительных и эксплуатационных организаций, ассоциаций водопользователей мелиоративной техникой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00080"/>
          <w:sz w:val="28"/>
          <w:szCs w:val="28"/>
          <w:lang w:eastAsia="ru-RU"/>
        </w:rPr>
        <w:t>См.</w:t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  <w:t> Постановление </w:t>
      </w:r>
      <w:r>
        <w:rPr>
          <w:rFonts w:eastAsia="Times New Roman" w:cs="Arial" w:ascii="Arial" w:hAnsi="Arial"/>
          <w:b/>
          <w:bCs/>
          <w:i/>
          <w:iCs/>
          <w:color w:val="800080"/>
          <w:sz w:val="28"/>
          <w:szCs w:val="28"/>
          <w:lang w:eastAsia="ru-RU"/>
        </w:rPr>
        <w:t>КМ РУз от 21.12.2007 г. N 266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. Освободить: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Фонд мелиоративного улучшения орошаемых земель - от уплаты всех налогов и других обязательных платежей, за исключением единого социального платежа, а также сборов за таможенное оформление;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Указа Президента РУз от 27.02.2009 г. N УП-4087)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боты и услуги, осуществляемые подрядными и другими обслуживающими организациями по мелиоративному улучшению орошаемых земель за счет средств Фонда в период 2008-2012 годы, - от уплаты налога на добавленную стоимость;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здаваемую специализированную лизинговую компанию сроком на пять лет - от уплаты общегосударственных и местных налогов с целевым направлением высвобождающихся средств на пополнение источников финансирования поставок мелиоративной техники, а также таможенных платежей (кроме сборов за таможенное оформление) на приобретаемую мелиоративную технику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. Контроль за исполнением настоящего Указа возложить на Премьер-министра Республики Узбекистан Ш.М. Мирзиёева.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зидент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спублики Узбекистан                                                     И. Каримов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70"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"Собрание законодательства Республики Узбекистан",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2007 г., N 44, ст. 440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7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12-02T14:34:00Z</dcterms:modified>
  <cp:revision>3</cp:revision>
  <dc:subject/>
  <dc:title/>
</cp:coreProperties>
</file>