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 ГОСУДАРСТВЕННОЙ ПРОГРАММЕ  МЕЛИОРАТИВНОГО     УЛУЧШЕНИЯ</w:t>
      </w:r>
    </w:p>
    <w:p>
      <w:pPr>
        <w:pStyle w:val="Normal"/>
        <w:shd w:fill="FFFFFF" w:val="clear"/>
        <w:spacing w:lineRule="atLeast" w:line="408" w:before="71" w:after="71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РОШАЕМЫХ ЗЕМЕЛЬ НА ПЕРИОД     2008-2012 ГОДЫ</w:t>
      </w:r>
    </w:p>
    <w:p>
      <w:pPr>
        <w:pStyle w:val="Normal"/>
        <w:shd w:fill="FFFFFF" w:val="clear"/>
        <w:spacing w:lineRule="atLeast" w:line="408" w:before="71" w:after="71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ОСТАНОВЛЕНИЕ ПРЕЗИДЕНТА РЕСПУБЛИКИ УЗБЕКИСТАН     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т 19.03.2008 г.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N ПП-817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left="570" w:right="1545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ложение N 1. Целевые параметры Государственной</w:t>
      </w:r>
    </w:p>
    <w:p>
      <w:pPr>
        <w:pStyle w:val="Normal"/>
        <w:shd w:fill="FFFFFF" w:val="clear"/>
        <w:spacing w:lineRule="atLeast" w:line="408" w:before="0" w:after="0"/>
        <w:ind w:left="570" w:right="1545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граммы мелиоративного улучшения орошаемых</w:t>
      </w:r>
    </w:p>
    <w:p>
      <w:pPr>
        <w:pStyle w:val="Normal"/>
        <w:shd w:fill="FFFFFF" w:val="clear"/>
        <w:spacing w:lineRule="atLeast" w:line="408" w:before="0" w:after="0"/>
        <w:ind w:left="570" w:right="1545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емель на период 2008-2012 гг.</w:t>
      </w:r>
    </w:p>
    <w:p>
      <w:pPr>
        <w:pStyle w:val="Normal"/>
        <w:shd w:fill="FFFFFF" w:val="clear"/>
        <w:spacing w:lineRule="atLeast" w:line="408" w:before="0" w:after="0"/>
        <w:ind w:left="570" w:right="1545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ложение N 2. Прогнозные параметры строительства</w:t>
      </w:r>
    </w:p>
    <w:p>
      <w:pPr>
        <w:pStyle w:val="Normal"/>
        <w:shd w:fill="FFFFFF" w:val="clear"/>
        <w:spacing w:lineRule="atLeast" w:line="408" w:before="0" w:after="0"/>
        <w:ind w:left="570" w:right="1545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 реконструкции мелиоративных объектов на 2008 год</w:t>
      </w:r>
    </w:p>
    <w:p>
      <w:pPr>
        <w:pStyle w:val="Normal"/>
        <w:shd w:fill="FFFFFF" w:val="clear"/>
        <w:spacing w:lineRule="atLeast" w:line="408" w:before="0" w:after="0"/>
        <w:ind w:left="570" w:right="1545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left="570" w:right="1545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 исполнение Указа Президента Республики Узбекистан от 29 октября 2007 года N УП-3932 "О мерах по коренному совершенствованию системы мелиоративного улучшения земель" и в целях обеспечения системного и комплексного подхода в реализации мер по строительству и реконструкции мелиоративных систем, направленных на кардинальное улучшение мелиоративного состояния орошаемых земель: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. Одобрить разработанные Фондом мелиоративного улучшения орошаемых земель при Министерстве финансов Республики Узбекистан совместно с Министерством сельского и водного хозяйства, Министерством экономики Республики Узбекистан, Советом Министров Республики Каракалпакстан и хокимиятами областей: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целевые параметры Государственной программы мелиоративного улучшения орошаемых земель на период 2008-2012 гг., осуществляемой за счет средств Фонда мелиоративного улучшения орошаемых земель, согласно приложению N 1;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гнозные параметры строительства и реконструкции мелиоративных объектов на 2008 год согласно приложению N 2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зложить персональную ответственность за реализацию параметров Государственной программы мелиоративного улучшения орошаемых земель на руководителей Министерства сельского и водного хозяйства, Министерства финансов, Министерства экономики Республики Узбекистан, Совета Министров Республики Каракалпакстан и хокимиятов областей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. Министерству финансов Республики Узбекистан, начиная с 2008 года, при разработке проектов Государственного бюджета предусматривать средства, обеспечивающие финансирование мелиоративных мероприятий, в соответствии с Государственной программой мелиоративного улучшения орошаемых земель на период 2008-2012 гг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. Определить, что: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ежегодные государственные программы мелиоративного улучшения орошаемых земель формируются на основе проведенной в территориальном разрезе научно обоснованной оценки мелиоративного состояния земель с учетом мелиоративного кадастра, балл-бонитета и плодородия земель, а также перечня конкретных мелиоративных проектов, подготавливаемых территориальными мелиоративными экспедициями бассейновых управлений ирригационных систем;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зработка проектов долгосрочных, среднесрочных и ежегодных государственных программ мелиоративного улучшения орошаемых земель осуществляется Департаментом по управлению Фондом мелиоративного улучшения земель при Министерстве финансов Республики Узбекистан совместно с Министерством сельского и водного хозяйства и Министерством экономики Республики Узбекистан на основе предложений территориальных мелиоративных экспедиций и представляется на согласование в Совет Фонда, с последующим внесением в установленном порядке в Кабинет Министров для утверждения в рамках ежегодно утверждаемой Инвестиционной программы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. Министерству финансов, Министерству экономики совместно с Министерством сельского и водного хозяйства Республики Узбекистан, Советом Министров Республики Каракалпакстан и хокимиятами областей в месячный срок обеспечить проведение экспертизы проектов по мелиоративному улучшению орошаемых земель, предусмотренных к выполнению в 2008 году, согласно приложению N 2 к настоящему Постановлению, и охватывающих: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агистральные (межобластные) коллекторы - крупные тракты, пересекающие границы двух и более областей, в том числе носящие трансграничный характер;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жрайонные - коллекторы, пересекающие границы двух и более районов;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жхозяйственные - коллекторы эксплуатационных водохозяйственных организаций и ассоциаций водопользователей, обслуживающие территории хозяйств, в границе одного административного района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. Возложить проведение экспертизы проектов по мелиоративному улучшению орошаемых земель в части: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роительства и реконструкции мелиоративных объектов - на Госархитектстрой Республики Узбекистан;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монтно-восстановительных работ на мелиоративных объектах - на территориальные управления государственной экспертизы Госархитектстроя Республики Узбекистан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становить, что руководители указанных организаций несут персональную ответственность за качество проведения экспертизы и обоснованность стоимости работ, предусмотренных проектно-сметной документацией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нтроль за своевременным и качественным проведением экспертизы проектов возложить на Совет Фонда мелиоративного улучшения орошаемых земель при Министерстве финансов Республики Узбекистан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доставить право Совету Фонда вносить при необходимости изменения в перечень проектов с учетом приоритетности объектов и степени готовности проектно-сметной документации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. Министерству сельского и водного хозяйства совместно с Министерством юстиции Республики Узбекистан и другими заинтересованными министерствами и ведомствами в месячный срок внести в Кабинет Министров предложения об изменениях и дополнениях в законодательство, вытекающих из настоящего Постановления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. Контроль за исполнением настоящего Постановления возложить на Премьер-министра Республики Узбекистан Мирзиёева Ш.М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зидент Республики Узбекистан                                              И. Каримов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"Ведомости палат Олий Мажлиса Республики Узбекистан",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2008 г., N 3, ст.164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ИЛОЖЕНИЕ N 1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 Постановлению Президента РУз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т 19.03.2007 г. N ПП-817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ЦЕЛЕВЫЕ ПАРАМЕТРЫ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Государственной программы мелиоративного улучшения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рошаемых земель на период 2008-2012 гг.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2638"/>
        <w:gridCol w:w="918"/>
        <w:gridCol w:w="1084"/>
        <w:gridCol w:w="943"/>
        <w:gridCol w:w="943"/>
        <w:gridCol w:w="943"/>
        <w:gridCol w:w="943"/>
        <w:gridCol w:w="943"/>
      </w:tblGrid>
      <w:tr>
        <w:trPr>
          <w:trHeight w:val="450" w:hRule="atLeast"/>
        </w:trPr>
        <w:tc>
          <w:tcPr>
            <w:tcW w:w="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Прогноз на 2008-2012 годы</w:t>
            </w:r>
          </w:p>
        </w:tc>
        <w:tc>
          <w:tcPr>
            <w:tcW w:w="471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з них по годам</w:t>
            </w:r>
          </w:p>
        </w:tc>
      </w:tr>
      <w:tr>
        <w:trPr>
          <w:trHeight w:val="405" w:hRule="atLeast"/>
        </w:trPr>
        <w:tc>
          <w:tcPr>
            <w:tcW w:w="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008 г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009 г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010 г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011 г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012 г.</w:t>
            </w:r>
          </w:p>
        </w:tc>
      </w:tr>
      <w:tr>
        <w:trPr>
          <w:trHeight w:val="405" w:hRule="atLeast"/>
        </w:trPr>
        <w:tc>
          <w:tcPr>
            <w:tcW w:w="96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I. Строительство и реконструкция мелиоративных объектов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магистральных (межобластных), межрайонных и межхозяйственных коллекторов с сооружениями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3,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1,0 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4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6,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8,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2,6</w:t>
            </w:r>
          </w:p>
        </w:tc>
      </w:tr>
      <w:tr>
        <w:trPr>
          <w:trHeight w:val="765" w:hRule="atLeast"/>
        </w:trPr>
        <w:tc>
          <w:tcPr>
            <w:tcW w:w="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агистральных (межобластных), межрайонных и межхозяйственных коллекторов с сооружениями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257,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5,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28,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98,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93,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51,8</w:t>
            </w:r>
          </w:p>
        </w:tc>
      </w:tr>
      <w:tr>
        <w:trPr>
          <w:trHeight w:val="540" w:hRule="atLeast"/>
        </w:trPr>
        <w:tc>
          <w:tcPr>
            <w:tcW w:w="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мелиоративных скважин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9</w:t>
            </w:r>
          </w:p>
        </w:tc>
      </w:tr>
      <w:tr>
        <w:trPr>
          <w:trHeight w:val="480" w:hRule="atLeast"/>
        </w:trPr>
        <w:tc>
          <w:tcPr>
            <w:tcW w:w="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лиоративных скважин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7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90</w:t>
            </w:r>
          </w:p>
        </w:tc>
      </w:tr>
      <w:tr>
        <w:trPr>
          <w:trHeight w:val="465" w:hRule="atLeast"/>
        </w:trPr>
        <w:tc>
          <w:tcPr>
            <w:tcW w:w="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мелиоративных насосных станций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лиоративных насосных станций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Восстановление закрытых горизонтальных дренажных сетей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071,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34,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00,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60,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76,5</w:t>
            </w:r>
          </w:p>
        </w:tc>
      </w:tr>
      <w:tr>
        <w:trPr>
          <w:trHeight w:val="330" w:hRule="atLeast"/>
        </w:trPr>
        <w:tc>
          <w:tcPr>
            <w:tcW w:w="96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II. Ремонтно-восстановительные работы на мелиоративных объектах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Очистка коллекторов, всего: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6727,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3833,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5144,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5255,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5973,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521,0</w:t>
            </w:r>
          </w:p>
        </w:tc>
      </w:tr>
      <w:tr>
        <w:trPr>
          <w:trHeight w:val="21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tLeast" w:line="210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магистральных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590,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88,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44,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15,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85,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56,3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межрайонных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161,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763,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662,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612,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61,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61,8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межхозяйственных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5975,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1481,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2937,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3127,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3925,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4502,9</w:t>
            </w:r>
          </w:p>
        </w:tc>
      </w:tr>
      <w:tr>
        <w:trPr>
          <w:trHeight w:val="225" w:hRule="atLeast"/>
        </w:trPr>
        <w:tc>
          <w:tcPr>
            <w:tcW w:w="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монтно-восстановительные работы на сооружениях магистральных (межобластных), межрайонных и межхозяйственных коллекторов:</w:t>
            </w:r>
          </w:p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гидропостов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7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трубчатых переездов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3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9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0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88</w:t>
            </w:r>
          </w:p>
        </w:tc>
      </w:tr>
      <w:tr>
        <w:trPr>
          <w:trHeight w:val="27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дюкеров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акведуков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монт (промывка) закрытых горизонтальных дренажных сетей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223,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12,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715,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729,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901,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264,4</w:t>
            </w:r>
          </w:p>
        </w:tc>
      </w:tr>
      <w:tr>
        <w:trPr>
          <w:trHeight w:val="225" w:hRule="atLeast"/>
        </w:trPr>
        <w:tc>
          <w:tcPr>
            <w:tcW w:w="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монтно-восстановительные работы на мелиоративных скважинах:</w:t>
            </w:r>
          </w:p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капитальный ремонт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29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3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5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5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6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81</w:t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текущий ремонт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6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9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3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3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54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монтно-восстановительные работы на мелиоративных насосных станциях: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капитальный ремонт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текущий ремонт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замена насосных агрегатов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монтно-восстановительные работы на наблюдательных скважинах: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капитальный ремонт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20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22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269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28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2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209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восстановление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54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97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2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64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49</w:t>
            </w:r>
          </w:p>
        </w:tc>
      </w:tr>
      <w:tr>
        <w:trPr>
          <w:trHeight w:val="495" w:hRule="atLeast"/>
        </w:trPr>
        <w:tc>
          <w:tcPr>
            <w:tcW w:w="96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III. Укрепление материально-технической базы специализированных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строительных и эксплуатационных организаций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Приобретение мелиоративной техники и оборудования: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гидравлический экскаватор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0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бульдозер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трайлер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тягач для трайлера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дренопромывочный агрегат ПДТ-200А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омп-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лект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буровая установка на базе ГАЗ-66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трактор-АЗС для заправки мелиоративной техники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омп-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лект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мобильное здание (вагон-домик для механизаторов, мелиоративной техники)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 сварочный агрегат колесный</w:t>
            </w:r>
          </w:p>
          <w:p>
            <w:pPr>
              <w:pStyle w:val="Normal"/>
              <w:spacing w:lineRule="atLeast" w:line="312" w:before="0" w:after="0"/>
              <w:ind w:left="135" w:right="13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35" w:right="13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>Примечание. Стоимость работ и мелиоративной техники будет скорректирована после утверждения проектно-сметной документации в установленном порядке.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ИЛОЖЕНИЕ N 2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 Постановлению Президента РУз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т 19.03.2007 г. N ПП-817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ОГНОЗНЫЕ ПАРАМЕТРЫ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строительства и реконструкции мелиоративных объектов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на 2008 год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76"/>
        <w:gridCol w:w="3931"/>
        <w:gridCol w:w="1527"/>
        <w:gridCol w:w="1527"/>
        <w:gridCol w:w="1733"/>
      </w:tblGrid>
      <w:tr>
        <w:trPr>
          <w:trHeight w:val="28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мелиоративных объектов (проектов)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Мощность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Стоимость*,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млн.сум</w:t>
            </w:r>
          </w:p>
        </w:tc>
      </w:tr>
      <w:tr>
        <w:trPr>
          <w:trHeight w:val="225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Республика Каракалпакстан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межрайонного коллектора "Шуманай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межрайонного коллектора "Нукус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районного коллектора КС-1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 6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24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районного коллектора КС-3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46</w:t>
            </w:r>
          </w:p>
        </w:tc>
      </w:tr>
      <w:tr>
        <w:trPr>
          <w:trHeight w:val="31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3,6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304,8</w:t>
            </w:r>
          </w:p>
        </w:tc>
      </w:tr>
      <w:tr>
        <w:trPr>
          <w:trHeight w:val="225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Бухарская область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плотины понижения Кумсултан Караулбазарского участка ГВСТ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00</w:t>
            </w:r>
          </w:p>
        </w:tc>
      </w:tr>
      <w:tr>
        <w:trPr>
          <w:trHeight w:val="112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магистрального коллектора от понижения "Кумсултан" до Денгизкулского сброса (10 кв.м/с)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17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межрайонного коллектора К-18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агистрального коллектора "Денгизкуль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17</w:t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системы межрайонных коллекторов "Эски.Амир Темур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00</w:t>
            </w:r>
          </w:p>
        </w:tc>
      </w:tr>
      <w:tr>
        <w:trPr>
          <w:trHeight w:val="22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хозяйственного коллектора "Гюрдюш" с переключением на ГВСТ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71</w:t>
            </w:r>
          </w:p>
        </w:tc>
      </w:tr>
      <w:tr>
        <w:trPr>
          <w:trHeight w:val="24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37,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4625</w:t>
            </w:r>
          </w:p>
        </w:tc>
      </w:tr>
      <w:tr>
        <w:trPr>
          <w:trHeight w:val="270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Джизакская область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системы межрайонных коллекторов в Дустликском и Мирзачульском районах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перепада на межрайонном коллекторе "Клы" на пересечении с каналом ЮР-30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030</w:t>
            </w:r>
          </w:p>
        </w:tc>
      </w:tr>
      <w:tr>
        <w:trPr>
          <w:trHeight w:val="39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млн.су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030</w:t>
            </w:r>
          </w:p>
        </w:tc>
      </w:tr>
      <w:tr>
        <w:trPr>
          <w:trHeight w:val="225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ашкадарьинская область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троительство дюкера магистрального коллектора ГД на пересечение с Каршинским магистральным каналом (ПК310)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426,4</w:t>
            </w:r>
          </w:p>
        </w:tc>
      </w:tr>
      <w:tr>
        <w:trPr>
          <w:trHeight w:val="52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агистрального коллектора "Сичанкуль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200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районного коллектора К-10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72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4098,4</w:t>
            </w:r>
          </w:p>
        </w:tc>
      </w:tr>
      <w:tr>
        <w:trPr>
          <w:trHeight w:val="270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Навоийская область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районного коллектора в Ходжаболтинском массиве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725</w:t>
            </w:r>
          </w:p>
        </w:tc>
      </w:tr>
      <w:tr>
        <w:trPr>
          <w:trHeight w:val="270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Наманганская область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районного коллектора "Каракалпак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Сурхандарьинская область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районного коллектора ВСТ (с перепадом на ПК-159)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19,4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9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хозяйственного коллектора К-5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979,4</w:t>
            </w:r>
          </w:p>
        </w:tc>
      </w:tr>
      <w:tr>
        <w:trPr>
          <w:trHeight w:val="225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Сырдарьинская область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агистрального Центрального Голодностепского коллектора (ЦГК)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районного коллектора "Шурузяк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0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хозяйственного коллектора "Кендик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35</w:t>
            </w:r>
          </w:p>
        </w:tc>
      </w:tr>
      <w:tr>
        <w:trPr>
          <w:trHeight w:val="45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хозяйственного коллектора "Овражный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35,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038</w:t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Ташкентская область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хозяйственного коллектора "Уртукли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40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хозяйственного коллектора "Ерликоп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85</w:t>
            </w:r>
          </w:p>
        </w:tc>
      </w:tr>
      <w:tr>
        <w:trPr>
          <w:trHeight w:val="27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925</w:t>
            </w:r>
          </w:p>
        </w:tc>
      </w:tr>
      <w:tr>
        <w:trPr>
          <w:trHeight w:val="285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Ферганская область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и строительство мелиоративных объектов в центральных районах Ферганской области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млн.су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млн.су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965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Хорезмская область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агистрального коллектора "Озёрный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,5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199,4</w:t>
            </w:r>
          </w:p>
        </w:tc>
      </w:tr>
      <w:tr>
        <w:trPr>
          <w:trHeight w:val="54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агистрального коллектора "Даудан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625</w:t>
            </w:r>
          </w:p>
        </w:tc>
      </w:tr>
      <w:tr>
        <w:trPr>
          <w:trHeight w:val="54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хозяйственного коллектора "Аккум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,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700</w:t>
            </w:r>
          </w:p>
        </w:tc>
      </w:tr>
      <w:tr>
        <w:trPr>
          <w:trHeight w:val="54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0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конструкция межхозяйственного коллектора "Вазир"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spacing w:lineRule="atLeast" w:line="225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39,9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3024,4</w:t>
            </w:r>
          </w:p>
        </w:tc>
      </w:tr>
      <w:tr>
        <w:trPr>
          <w:trHeight w:val="48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Всего по строительству и реконструкции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млн.су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3000</w:t>
            </w:r>
          </w:p>
        </w:tc>
      </w:tr>
      <w:tr>
        <w:trPr>
          <w:trHeight w:val="31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Проектно-изыскательские работы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млн.су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000</w:t>
            </w:r>
          </w:p>
        </w:tc>
      </w:tr>
      <w:tr>
        <w:trPr>
          <w:trHeight w:val="435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pacing w:lineRule="atLeast" w:line="312" w:before="0" w:after="0"/>
              <w:ind w:left="150" w:right="150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млн.сум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25000</w:t>
            </w:r>
          </w:p>
        </w:tc>
      </w:tr>
    </w:tbl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08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>* Стоимость работ будет уточнена по результатам экспертизы и утверждения проектно-сметной документации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1:00Z</dcterms:created>
  <dc:creator>Пользователь Windows</dc:creator>
  <dc:description/>
  <dc:language>en-US</dc:language>
  <cp:lastModifiedBy>Пользователь Windows</cp:lastModifiedBy>
  <dcterms:modified xsi:type="dcterms:W3CDTF">2015-12-02T13:14:00Z</dcterms:modified>
  <cp:revision>1</cp:revision>
  <dc:subject/>
  <dc:title/>
</cp:coreProperties>
</file>