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</w:rPr>
        <w:t>O`ZBЕKISTОN RЕSPUBLIKАSI MОLIY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V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ZIRLIGI HUZURID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GI SUG`</w:t>
      </w:r>
      <w:r>
        <w:rPr>
          <w:rStyle w:val="StrongEmphasis"/>
          <w:rFonts w:cs="Arial" w:ascii="Arial" w:hAnsi="Arial"/>
          <w:sz w:val="28"/>
          <w:szCs w:val="28"/>
        </w:rPr>
        <w:t>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IL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DIG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Y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L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NING M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LI</w:t>
      </w:r>
      <w:r>
        <w:rPr>
          <w:rStyle w:val="StrongEmphasis"/>
          <w:rFonts w:cs="Arial" w:ascii="Arial" w:hAnsi="Arial"/>
          <w:sz w:val="28"/>
          <w:szCs w:val="28"/>
        </w:rPr>
        <w:t>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TIV H</w:t>
      </w:r>
      <w:r>
        <w:rPr>
          <w:rStyle w:val="StrongEmphasis"/>
          <w:rFonts w:cs="Arial" w:ascii="Arial" w:hAnsi="Arial"/>
          <w:sz w:val="28"/>
          <w:szCs w:val="28"/>
        </w:rPr>
        <w:t>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L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TIN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YAXSHIL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SH J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MG`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M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SI F</w:t>
      </w:r>
      <w:r>
        <w:rPr>
          <w:rStyle w:val="StrongEmphasis"/>
          <w:rFonts w:cs="Arial" w:ascii="Arial" w:hAnsi="Arial"/>
          <w:sz w:val="28"/>
          <w:szCs w:val="28"/>
        </w:rPr>
        <w:t>А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LIYATIN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T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SHKIL ETISH TO`G`RISID</w:t>
      </w:r>
      <w:r>
        <w:rPr>
          <w:rStyle w:val="StrongEmphasis"/>
          <w:rFonts w:cs="Arial" w:ascii="Arial" w:hAnsi="Arial"/>
          <w:sz w:val="28"/>
          <w:szCs w:val="28"/>
        </w:rPr>
        <w:t>А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`ZBЕKISTОN RЕSPUBLIKАS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PR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NTINING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</w:rPr>
        <w:t>Q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sz w:val="28"/>
          <w:szCs w:val="28"/>
        </w:rPr>
        <w:t>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I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31.10.2007 y.</w:t>
      </w:r>
    </w:p>
    <w:p>
      <w:pPr>
        <w:pStyle w:val="Normal"/>
        <w:shd w:fill="FFFFFF" w:val="clear"/>
        <w:spacing w:lineRule="atLeast" w:line="4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N PQ-718</w:t>
      </w:r>
    </w:p>
    <w:p>
      <w:pPr>
        <w:pStyle w:val="Web"/>
        <w:shd w:fill="FFFFFF" w:val="clear"/>
        <w:spacing w:lineRule="atLeast" w:line="408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kur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quy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fiq o`z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ir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kiriti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R P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zi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12.12.2007 y. PQ-744-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,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R P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zi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02.02.2011 y. PF-4273-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F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i,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R P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zi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19.04.2013 y. PQ-1958-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 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left="570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1-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.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Tuzil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</w:t>
      </w:r>
    </w:p>
    <w:p>
      <w:pPr>
        <w:pStyle w:val="Normal"/>
        <w:shd w:fill="FFFFFF" w:val="clear"/>
        <w:spacing w:lineRule="atLeast" w:line="408"/>
        <w:ind w:left="570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2-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.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K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i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kibi 3-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.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to`g`ri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Niz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shd w:fill="FFFFFF" w:val="clear"/>
        <w:spacing w:lineRule="atLeast" w:line="408"/>
        <w:ind w:left="57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P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zi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"Ye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tizimini tub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k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mil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tirish c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-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bi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 to`g`ri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" 2007-yil 29-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ktyabr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PF-3932-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F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ini b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yuz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siya 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n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tirishning prinsipi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 yangi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izmini j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y etish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qs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1.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kil etilsin.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Quy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: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R P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zi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19.04.2013 y. PQ-1958-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fiq uchinchi x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i o`z kuchini yo`q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t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uv x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dim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ning ch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i 60 n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bo`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 tuzil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1-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fiq;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K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ining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kibi 2-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fiq;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to`g`ri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niz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m 3-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fiq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diq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z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ur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x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dim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diq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umumiy 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i d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i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 tuzil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o`z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ir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kiritish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ruxs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 etilsin.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2.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b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`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 hi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b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ti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yot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, 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yi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-qurilish huj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 t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gishli 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vish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eksp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tiz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o`t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l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n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i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yot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oki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b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`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g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qs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f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y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ish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ri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iq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qdir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y 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 to`x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b qo`yish;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st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 (vi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yat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), tu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 xml:space="preserve">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xo`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ik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b’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t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i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yot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struksiya qilish, qurish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’mi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-tik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 ust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t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xnik n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t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b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sh;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jmini n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ib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un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m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o`lc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, shuning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rni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 xml:space="preserve">shirish uchun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j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l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b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`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qs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li f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y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ilishini huj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r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t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shirish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ftish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o`t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sh huquqi 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ilsin.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3.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 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k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 s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, Istiq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 ko`c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, 29-uy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j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y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tirilsin. (O`zR P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zi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ng 19.04.2013 y. PQ-1958-s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hri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b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d)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4.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 xml:space="preserve">n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x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t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shtirish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ligi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uzur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gi Sug`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y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ning 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v h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ini yaxsh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h 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g`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sh d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ntini huku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t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s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r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v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i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 b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’min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n.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5.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Qishl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q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igi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zirligi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dliya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gi 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f</w:t>
      </w:r>
      <w:r>
        <w:rPr>
          <w:rFonts w:cs="Arial" w:ascii="Arial" w:hAnsi="Arial"/>
          <w:sz w:val="28"/>
          <w:szCs w:val="28"/>
        </w:rPr>
        <w:t>аа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ik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id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bi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bir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ik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bir 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y mud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q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un huj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kur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 k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lib chiquvchi o`z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tirish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qo`shimch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to`g`risid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h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t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klif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 kiritsin. </w:t>
      </w:r>
    </w:p>
    <w:p>
      <w:pPr>
        <w:pStyle w:val="Normal"/>
        <w:shd w:fill="FFFFFF" w:val="clear"/>
        <w:spacing w:lineRule="atLeast" w:line="408"/>
        <w:ind w:firstLine="57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6. 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kur q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ning b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j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rilishini n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t qilish O`zb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kist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n R</w:t>
      </w:r>
      <w:r>
        <w:rPr>
          <w:rFonts w:cs="Arial" w:ascii="Arial" w:hAnsi="Arial"/>
          <w:sz w:val="28"/>
          <w:szCs w:val="28"/>
        </w:rPr>
        <w:t>е</w:t>
      </w:r>
      <w:r>
        <w:rPr>
          <w:rFonts w:cs="Arial" w:ascii="Arial" w:hAnsi="Arial"/>
          <w:sz w:val="28"/>
          <w:szCs w:val="28"/>
          <w:lang w:val="en-US"/>
        </w:rPr>
        <w:t>spublik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 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h v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rining o`rinb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ri R.S.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zim</w:t>
      </w:r>
      <w:r>
        <w:rPr>
          <w:rFonts w:cs="Arial" w:ascii="Arial" w:hAnsi="Arial"/>
          <w:sz w:val="28"/>
          <w:szCs w:val="28"/>
        </w:rPr>
        <w:t>о</w:t>
      </w:r>
      <w:r>
        <w:rPr>
          <w:rFonts w:cs="Arial" w:ascii="Arial" w:hAnsi="Arial"/>
          <w:sz w:val="28"/>
          <w:szCs w:val="28"/>
          <w:lang w:val="en-US"/>
        </w:rPr>
        <w:t>v zimm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sig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yukl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408"/>
        <w:ind w:firstLine="57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sz w:val="28"/>
          <w:szCs w:val="28"/>
        </w:rPr>
        <w:t>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si Pr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sz w:val="28"/>
          <w:szCs w:val="28"/>
        </w:rPr>
        <w:t>е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nti                                     I. K</w:t>
      </w:r>
      <w:r>
        <w:rPr>
          <w:rStyle w:val="StrongEmphasis"/>
          <w:rFonts w:cs="Arial" w:ascii="Arial" w:hAnsi="Arial"/>
          <w:sz w:val="28"/>
          <w:szCs w:val="28"/>
        </w:rPr>
        <w:t>а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rim</w:t>
      </w:r>
      <w:r>
        <w:rPr>
          <w:rStyle w:val="StrongEmphasis"/>
          <w:rFonts w:cs="Arial" w:ascii="Arial" w:hAnsi="Arial"/>
          <w:sz w:val="28"/>
          <w:szCs w:val="28"/>
        </w:rPr>
        <w:t>о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v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4:00Z</dcterms:created>
  <dc:creator>DTalipova</dc:creator>
  <dc:description/>
  <dc:language>en-US</dc:language>
  <cp:lastModifiedBy>xxx</cp:lastModifiedBy>
  <dcterms:modified xsi:type="dcterms:W3CDTF">2015-12-03T05:14:00Z</dcterms:modified>
  <cp:revision>6</cp:revision>
  <dc:subject/>
  <dc:title>Биз хакимизда</dc:title>
</cp:coreProperties>
</file>