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2013–2017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-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YILLАR DАVRIDА SUG`ОRILАDIGАN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Y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ЕRLАRNING MЕLIОRАTIV 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LАTINI Y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A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NАDА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Y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A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XS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ILАS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 xml:space="preserve"> VА SUV RЕSURSLАRIDАN ОQILОNА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F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ISH C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-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DBIR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I TO`G`RIS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</w:p>
    <w:p>
      <w:pPr>
        <w:pStyle w:val="Web"/>
        <w:shd w:fill="FFFFFF" w:val="clear"/>
        <w:spacing w:before="0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O`ZBЕKISTОN RЕSPUBLIKАSI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PRЕZIDЕNTINING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</w:rPr>
        <w:t>QАRОRI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19.04.2013 y.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PQ-1958</w:t>
      </w:r>
    </w:p>
    <w:p>
      <w:pPr>
        <w:pStyle w:val="Web"/>
        <w:shd w:fill="FFFFFF" w:val="clear"/>
        <w:spacing w:before="0" w:after="0"/>
        <w:rPr>
          <w:rFonts w:ascii="Arial" w:hAnsi="Arial" w:eastAsia="Arial" w:cs="Arial"/>
          <w:color w:val="333333"/>
          <w:sz w:val="28"/>
          <w:szCs w:val="28"/>
          <w:lang w:val="en-US"/>
        </w:rPr>
      </w:pPr>
      <w:r>
        <w:rPr>
          <w:rFonts w:eastAsia="Arial" w:cs="Arial" w:ascii="Arial" w:hAnsi="Arial"/>
          <w:color w:val="333333"/>
          <w:sz w:val="28"/>
          <w:szCs w:val="28"/>
          <w:lang w:val="en-US"/>
        </w:rPr>
        <w:t xml:space="preserve">     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,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r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siya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`ini ri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j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tirish, suv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urs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ik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ish, buning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shining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,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unum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ligini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sh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ek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il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igini ko`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tirish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1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Iqt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diyot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"Yerg</w:t>
      </w:r>
      <w:r>
        <w:rPr>
          <w:rFonts w:cs="Arial" w:ascii="Arial" w:hAnsi="Arial"/>
          <w:color w:val="333333"/>
          <w:sz w:val="28"/>
          <w:szCs w:val="28"/>
        </w:rPr>
        <w:t>ео</w:t>
      </w:r>
      <w:r>
        <w:rPr>
          <w:rFonts w:cs="Arial" w:ascii="Arial" w:hAnsi="Arial"/>
          <w:color w:val="333333"/>
          <w:sz w:val="28"/>
          <w:szCs w:val="28"/>
          <w:lang w:val="en-US"/>
        </w:rPr>
        <w:t>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z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r"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qo`mi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p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`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im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i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o`z ich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urs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qu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: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urs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c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p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si 1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*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huzu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p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2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*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byudj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in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tit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r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siya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qur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 p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3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*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suv is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’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f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uyush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p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4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*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uv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k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dit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b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tizimini j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y etishning p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5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*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2.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p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`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im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i bir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 mud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urs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ning hududiy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sin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huzu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t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sh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.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j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c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,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p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`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 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isi, 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i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zim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kur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urs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ning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hududiy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s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sh yu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xsiy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lik yu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3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Iqt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diyot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ng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byudj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n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titsiya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ning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yillik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tirish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2013–2017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urs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ning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iri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c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sh uchun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shni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t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4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ning Qu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ot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di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tirish 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ur 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b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zim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pi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qo`yi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ir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siya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qur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, tu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siya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uyurt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c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yu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.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p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`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, 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im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i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kki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 mud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ushbu o`z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lish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,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q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u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ot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di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siyasi to`g`ri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u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iy ni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ni o`r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,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u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in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uning tuzi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di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5. Shun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 o`r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lsinki, u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 2013-yilning 1-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chilik, uzumchilik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p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z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su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ishtirish uchu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 u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j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etuvchi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kimiyat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uv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o`r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z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i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uv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b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tizimin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j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y et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n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titsiya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buri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ini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sh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t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6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zirligi bir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 mud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2013–2014-yi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ri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uv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c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b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tizimi j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y etilishini 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tirish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zmi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lif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irit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7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huzu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ti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uv 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di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umumiy ch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 38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i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bo`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an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uzi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6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*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, uning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kib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s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 us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j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o`r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sh,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ligi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l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 ku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b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min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iy guru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kil etish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til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8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huzu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 (Sh.M. Mirziyo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v):</w:t>
      </w:r>
    </w:p>
    <w:p>
      <w:pPr>
        <w:pStyle w:val="Normal"/>
        <w:shd w:fill="FFFFFF" w:val="clear"/>
        <w:spacing w:lineRule="auto" w:line="216"/>
        <w:ind w:firstLine="573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ni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j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y et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yilgi ro`y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 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tirilis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ini, 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ur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kur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umumiy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il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o`shim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iritilishini;</w:t>
      </w:r>
    </w:p>
    <w:p>
      <w:pPr>
        <w:pStyle w:val="Normal"/>
        <w:shd w:fill="FFFFFF" w:val="clear"/>
        <w:spacing w:lineRule="auto" w:line="216"/>
        <w:ind w:firstLine="573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ning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lishi to`g`ri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uvi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,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liy ij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etuvchi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imiyat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k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c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ng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c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ro`yob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f</w:t>
      </w:r>
      <w:r>
        <w:rPr>
          <w:rFonts w:cs="Arial" w:ascii="Arial" w:hAnsi="Arial"/>
          <w:color w:val="333333"/>
          <w:sz w:val="28"/>
          <w:szCs w:val="28"/>
        </w:rPr>
        <w:t>а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ti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ng qilinis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ish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.</w:t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73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9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P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tining "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huzu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f</w:t>
      </w:r>
      <w:r>
        <w:rPr>
          <w:rFonts w:cs="Arial" w:ascii="Arial" w:hAnsi="Arial"/>
          <w:color w:val="333333"/>
          <w:sz w:val="28"/>
          <w:szCs w:val="28"/>
        </w:rPr>
        <w:t>а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t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kil etish to`g`ri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" 2007-yil 31-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tab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PQ-718-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li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o`shim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7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fiq kiritilsin.</w:t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73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10.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,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zirligi,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f</w:t>
      </w:r>
      <w:r>
        <w:rPr>
          <w:rFonts w:cs="Arial" w:ascii="Arial" w:hAnsi="Arial"/>
          <w:color w:val="333333"/>
          <w:sz w:val="28"/>
          <w:szCs w:val="28"/>
        </w:rPr>
        <w:t>аа</w:t>
      </w:r>
      <w:r>
        <w:rPr>
          <w:rFonts w:cs="Arial" w:ascii="Arial" w:hAnsi="Arial"/>
          <w:color w:val="333333"/>
          <w:sz w:val="28"/>
          <w:szCs w:val="28"/>
          <w:lang w:val="en-US"/>
        </w:rPr>
        <w:t>t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i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ir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 mud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un huj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kur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o`z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o`shim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to`g`ri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lif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iritsin.</w:t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73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11. Ushbu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ij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ini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qilish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ng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i Sh.M. Mirziyo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v zim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u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.</w:t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 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ti                                     I. 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i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216"/>
        <w:ind w:firstLine="573"/>
        <w:jc w:val="both"/>
        <w:rPr>
          <w:rStyle w:val="Emphasis"/>
          <w:rFonts w:ascii="Arial" w:hAnsi="Arial" w:cs="Arial"/>
          <w:b/>
          <w:b/>
          <w:bCs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16"/>
        <w:ind w:firstLine="573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*) 1-6-il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о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v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а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l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а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r rus tilid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а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gi m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а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tnd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а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 xml:space="preserve"> b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е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rilg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</w:rPr>
        <w:t>а</w:t>
      </w:r>
      <w:r>
        <w:rPr>
          <w:rStyle w:val="Emphasis"/>
          <w:rFonts w:cs="Arial" w:ascii="Arial" w:hAnsi="Arial"/>
          <w:b/>
          <w:bCs/>
          <w:color w:val="333333"/>
          <w:sz w:val="28"/>
          <w:szCs w:val="28"/>
          <w:lang w:val="en-US"/>
        </w:rPr>
        <w:t>n.</w:t>
      </w:r>
    </w:p>
    <w:p>
      <w:pPr>
        <w:pStyle w:val="Normal"/>
        <w:shd w:fill="FFFFFF" w:val="clear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</w:t>
      </w:r>
    </w:p>
    <w:p>
      <w:pPr>
        <w:pStyle w:val="Normal"/>
        <w:shd w:fill="FFFFFF" w:val="clear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tining</w:t>
      </w:r>
    </w:p>
    <w:p>
      <w:pPr>
        <w:pStyle w:val="Normal"/>
        <w:shd w:fill="FFFFFF" w:val="clear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2013-yil 19-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gi</w:t>
      </w:r>
    </w:p>
    <w:p>
      <w:pPr>
        <w:pStyle w:val="Normal"/>
        <w:shd w:fill="FFFFFF" w:val="clear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PQ-1958-s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li q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</w:p>
    <w:p>
      <w:pPr>
        <w:pStyle w:val="Normal"/>
        <w:shd w:fill="FFFFFF" w:val="clear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7-I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</w:p>
    <w:p>
      <w:pPr>
        <w:pStyle w:val="Normal"/>
        <w:shd w:fill="FFFFFF" w:val="clear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ind w:firstLine="570"/>
        <w:jc w:val="right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 P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tining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"O`zb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zirligi huzur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gi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ug`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е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h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i f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iyatini t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shkil etish to`g`risi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" 2007-yil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31-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ktabrd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gi PQ-718-s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li q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о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 xml:space="preserve"> kiriti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n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o`zg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tish v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 xml:space="preserve"> qo`shimch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а</w:t>
      </w:r>
      <w:r>
        <w:rPr>
          <w:rStyle w:val="StrongEmphasis"/>
          <w:rFonts w:cs="Arial" w:ascii="Arial" w:hAnsi="Arial"/>
          <w:color w:val="333333"/>
          <w:sz w:val="28"/>
          <w:szCs w:val="28"/>
          <w:lang w:val="en-US"/>
        </w:rPr>
        <w:t>r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 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1. 1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ining uch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1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b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3. 2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) ikk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ining o`rin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ining birinchi o`rin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;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b) o`n to`qqiz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IRI IICHB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 di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t ir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instituti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Ir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mu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ilmiy-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qi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 instituti di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4. 3-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) 5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i: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ikk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 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ri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on etilsin: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"su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ni yax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st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(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), tu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,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chiq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insh</w:t>
      </w:r>
      <w:r>
        <w:rPr>
          <w:rFonts w:cs="Arial" w:ascii="Arial" w:hAnsi="Arial"/>
          <w:color w:val="333333"/>
          <w:sz w:val="28"/>
          <w:szCs w:val="28"/>
        </w:rPr>
        <w:t>оо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, yopiq g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d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 s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, 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t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d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 qudu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,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 s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u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sh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qurish,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,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o`t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sh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"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uch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b) 6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H. S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o`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Istiq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 ko`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v) 8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i 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hri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on etilsin: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"8.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 zim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u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b chiq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funk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: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qili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byudj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i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iritish uchun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yilgi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ib,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ud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dim e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usi yilning 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bir c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si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ini 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p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`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kim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ini yuri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qur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 uchun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huj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ish, in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titsiya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, ju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, 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ijiy in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tit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b et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sh yu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pshir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, qurilish,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st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 huj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eksp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ti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o`t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sh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kil e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qur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st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q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zilli ro`y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tu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gishli i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uchun kiri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ur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qidiruv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gishli ilmiy-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qi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ining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q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zilli ro`y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O`z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is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publ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Qish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q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uv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gining Qu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ot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di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(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yingi o`r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- QKBD)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dim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s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zili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lishib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QKBD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dim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ya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uchun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ko`z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ti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uchun 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x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s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urish,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st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(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)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uyurt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c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QKBD buyurt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chi bo`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b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ish 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,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z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b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tu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,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qidiruv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o`t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KBD buyurt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ch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f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shi us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b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urish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st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l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i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 (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)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t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,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g`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tu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tu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KBD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kil et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n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 (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)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urish,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,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ni 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b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sh us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viy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st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 (v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a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)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struksiya qilish, quri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-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us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bul qilib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tu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o`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’m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u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bul qilib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sh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us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ish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f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i ust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ni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i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lishi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o`lc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ki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f</w:t>
      </w:r>
      <w:r>
        <w:rPr>
          <w:rFonts w:cs="Arial" w:ascii="Arial" w:hAnsi="Arial"/>
          <w:color w:val="333333"/>
          <w:sz w:val="28"/>
          <w:szCs w:val="28"/>
        </w:rPr>
        <w:t>а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tini huj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r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shirib,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ft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mun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 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ish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t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b tu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shir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un buzil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chi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f etish, shuning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 q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un huj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u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gishli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k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o`r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lif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iri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v-huquqiy huj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 chi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gishli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 uchun kiri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q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zilli ro`y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iri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iv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g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b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";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g) 9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 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mun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tinchi 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o`ldirilsin: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"O`z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lizing"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 lizing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ya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-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nik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,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i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zm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d qilish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j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q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i f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ish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`lu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"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tinchi-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kiz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t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gishli 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vish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kizinchi-to`qqiz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b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;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d) 12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h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 eksp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dit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Qur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ot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x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bi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dir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siya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", 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f</w:t>
      </w:r>
      <w:r>
        <w:rPr>
          <w:rFonts w:cs="Arial" w:ascii="Arial" w:hAnsi="Arial"/>
          <w:color w:val="333333"/>
          <w:sz w:val="28"/>
          <w:szCs w:val="28"/>
        </w:rPr>
        <w:t>аа</w:t>
      </w:r>
      <w:r>
        <w:rPr>
          <w:rFonts w:cs="Arial" w:ascii="Arial" w:hAnsi="Arial"/>
          <w:color w:val="333333"/>
          <w:sz w:val="28"/>
          <w:szCs w:val="28"/>
          <w:lang w:val="en-US"/>
        </w:rPr>
        <w:t>t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irlik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i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quy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zmun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t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to`ldirilsin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en-US"/>
        </w:rPr>
        <w:t>"inv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stitsiya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tu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kirit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ning ustuv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lig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l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yi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-s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huj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yyorlig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k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b chiq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h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diq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limi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i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, ir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siya-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tsiya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’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kt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ning ro`y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i v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p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gn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z p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r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o`z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tish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kiri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";</w:t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tinchi-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t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y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ttinchi-s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kkiz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 d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b his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sin;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) 13-b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dning ikkinchi x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tb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sh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i "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"O`zm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li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lizing" DLK t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n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b</w:t>
      </w:r>
      <w:r>
        <w:rPr>
          <w:rFonts w:cs="Arial" w:ascii="Arial" w:hAnsi="Arial"/>
          <w:color w:val="333333"/>
          <w:sz w:val="28"/>
          <w:szCs w:val="28"/>
        </w:rPr>
        <w:t>е</w:t>
      </w:r>
      <w:r>
        <w:rPr>
          <w:rFonts w:cs="Arial" w:ascii="Arial" w:hAnsi="Arial"/>
          <w:color w:val="333333"/>
          <w:sz w:val="28"/>
          <w:szCs w:val="28"/>
          <w:lang w:val="en-US"/>
        </w:rPr>
        <w:t>ril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q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z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b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g`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o`yich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t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zi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lin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ig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n "J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mg`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 d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</w:t>
      </w:r>
      <w:r>
        <w:rPr>
          <w:rFonts w:cs="Arial" w:ascii="Arial" w:hAnsi="Arial"/>
          <w:color w:val="333333"/>
          <w:sz w:val="28"/>
          <w:szCs w:val="28"/>
        </w:rPr>
        <w:t>о</w:t>
      </w:r>
      <w:r>
        <w:rPr>
          <w:rFonts w:cs="Arial" w:ascii="Arial" w:hAnsi="Arial"/>
          <w:color w:val="333333"/>
          <w:sz w:val="28"/>
          <w:szCs w:val="28"/>
          <w:lang w:val="en-US"/>
        </w:rPr>
        <w:t>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d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" so`z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ri bil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 xml:space="preserve">n 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lm</w:t>
      </w:r>
      <w:r>
        <w:rPr>
          <w:rFonts w:cs="Arial" w:ascii="Arial" w:hAnsi="Arial"/>
          <w:color w:val="333333"/>
          <w:sz w:val="28"/>
          <w:szCs w:val="28"/>
        </w:rPr>
        <w:t>а</w:t>
      </w:r>
      <w:r>
        <w:rPr>
          <w:rFonts w:cs="Arial" w:ascii="Arial" w:hAnsi="Arial"/>
          <w:color w:val="333333"/>
          <w:sz w:val="28"/>
          <w:szCs w:val="28"/>
          <w:lang w:val="en-US"/>
        </w:rPr>
        <w:t>shtirilsin.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  <w:t>"</w:t>
      </w:r>
      <w:r>
        <w:rPr>
          <w:rFonts w:cs="Arial" w:ascii="Arial" w:hAnsi="Arial"/>
          <w:color w:val="800080"/>
          <w:sz w:val="28"/>
          <w:szCs w:val="28"/>
          <w:lang w:val="en-US"/>
        </w:rPr>
        <w:t>O`zb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kist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n R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spublik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si q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nun hujj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tl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ri to`pl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mi</w:t>
      </w:r>
      <w:r>
        <w:rPr>
          <w:rFonts w:cs="Arial" w:ascii="Arial" w:hAnsi="Arial"/>
          <w:color w:val="333333"/>
          <w:sz w:val="28"/>
          <w:szCs w:val="28"/>
          <w:lang w:val="en-US"/>
        </w:rPr>
        <w:t>"</w:t>
      </w:r>
      <w:r>
        <w:rPr>
          <w:rFonts w:cs="Arial" w:ascii="Arial" w:hAnsi="Arial"/>
          <w:color w:val="800080"/>
          <w:sz w:val="28"/>
          <w:szCs w:val="28"/>
          <w:lang w:val="en-US"/>
        </w:rPr>
        <w:t>,</w:t>
      </w:r>
    </w:p>
    <w:p>
      <w:pPr>
        <w:pStyle w:val="Normal"/>
        <w:shd w:fill="FFFFFF" w:val="clear"/>
        <w:ind w:firstLine="570"/>
        <w:jc w:val="both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800080"/>
          <w:sz w:val="28"/>
          <w:szCs w:val="28"/>
          <w:lang w:val="en-US"/>
        </w:rPr>
        <w:t xml:space="preserve">2013 yil 29 </w:t>
      </w:r>
      <w:r>
        <w:rPr>
          <w:rFonts w:cs="Arial" w:ascii="Arial" w:hAnsi="Arial"/>
          <w:color w:val="800080"/>
          <w:sz w:val="28"/>
          <w:szCs w:val="28"/>
        </w:rPr>
        <w:t>а</w:t>
      </w:r>
      <w:r>
        <w:rPr>
          <w:rFonts w:cs="Arial" w:ascii="Arial" w:hAnsi="Arial"/>
          <w:color w:val="800080"/>
          <w:sz w:val="28"/>
          <w:szCs w:val="28"/>
          <w:lang w:val="en-US"/>
        </w:rPr>
        <w:t>pr</w:t>
      </w:r>
      <w:r>
        <w:rPr>
          <w:rFonts w:cs="Arial" w:ascii="Arial" w:hAnsi="Arial"/>
          <w:color w:val="800080"/>
          <w:sz w:val="28"/>
          <w:szCs w:val="28"/>
        </w:rPr>
        <w:t>е</w:t>
      </w:r>
      <w:r>
        <w:rPr>
          <w:rFonts w:cs="Arial" w:ascii="Arial" w:hAnsi="Arial"/>
          <w:color w:val="800080"/>
          <w:sz w:val="28"/>
          <w:szCs w:val="28"/>
          <w:lang w:val="en-US"/>
        </w:rPr>
        <w:t>l`, 17-s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n, 223-m</w:t>
      </w:r>
      <w:r>
        <w:rPr>
          <w:rFonts w:cs="Arial" w:ascii="Arial" w:hAnsi="Arial"/>
          <w:color w:val="800080"/>
          <w:sz w:val="28"/>
          <w:szCs w:val="28"/>
        </w:rPr>
        <w:t>о</w:t>
      </w:r>
      <w:r>
        <w:rPr>
          <w:rFonts w:cs="Arial" w:ascii="Arial" w:hAnsi="Arial"/>
          <w:color w:val="800080"/>
          <w:sz w:val="28"/>
          <w:szCs w:val="28"/>
          <w:lang w:val="en-US"/>
        </w:rPr>
        <w:t>dd</w:t>
      </w:r>
      <w:r>
        <w:rPr>
          <w:rFonts w:cs="Arial" w:ascii="Arial" w:hAnsi="Arial"/>
          <w:color w:val="800080"/>
          <w:sz w:val="28"/>
          <w:szCs w:val="28"/>
        </w:rPr>
        <w:t>а</w:t>
      </w:r>
    </w:p>
    <w:p>
      <w:pPr>
        <w:pStyle w:val="Normal"/>
        <w:rPr>
          <w:rFonts w:ascii="Arial" w:hAnsi="Arial" w:cs="Arial"/>
          <w:color w:val="333333"/>
          <w:sz w:val="28"/>
          <w:szCs w:val="28"/>
          <w:lang w:val="en-US"/>
        </w:rPr>
      </w:pPr>
      <w:r>
        <w:rPr>
          <w:rFonts w:cs="Arial" w:ascii="Arial" w:hAnsi="Arial"/>
          <w:color w:val="333333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6:00Z</dcterms:created>
  <dc:creator>DTalipova</dc:creator>
  <dc:description/>
  <dc:language>en-US</dc:language>
  <cp:lastModifiedBy>xxx</cp:lastModifiedBy>
  <dcterms:modified xsi:type="dcterms:W3CDTF">2015-12-03T06:46:00Z</dcterms:modified>
  <cp:revision>7</cp:revision>
  <dc:subject/>
  <dc:title>Биз хакимизда</dc:title>
</cp:coreProperties>
</file>